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679322931"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521037311"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619575700"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